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2.17) 03-06.993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Судж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6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70 км.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74"/>
        <w:gridCol w:w="5198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700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3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67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17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2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1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0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68"/>
        <w:gridCol w:w="4404"/>
      </w:tblGrid>
      <w:tr>
        <w:trPr>
          <w:trHeight w:val="6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арокашир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химовский проспек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-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-14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икит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-14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Дмитриев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Дмитриев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Дмитриев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Дмитриев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Дмитриев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-14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т. Хомутовк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ыльск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ул. Карла Либкнехт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оветская пл.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ыльск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ыльск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оветская площадь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ыльск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ыльск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8К-03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сипенк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т. Коренев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т. Коренев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т. Коренев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8К-006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8К-03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Щепк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Судж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Судж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уджа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удж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6"/>
        <w:gridCol w:w="4403"/>
      </w:tblGrid>
      <w:tr>
        <w:trPr>
          <w:trHeight w:val="5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20"/>
        <w:gridCol w:w="1732"/>
        <w:gridCol w:w="1670"/>
        <w:gridCol w:w="1400"/>
        <w:gridCol w:w="1986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,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399"/>
        <w:gridCol w:w="1697"/>
        <w:gridCol w:w="1687"/>
        <w:gridCol w:w="1447"/>
        <w:gridCol w:w="1448"/>
        <w:gridCol w:w="1562"/>
      </w:tblGrid>
      <w:tr>
        <w:trPr>
          <w:trHeight w:val="283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7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8:00; 22: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3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4:40; 04: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3:00; 13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6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5:25; 05: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:10; 12: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1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6:20; 06: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1:20; 11: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2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:10; 07: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0:30; 10: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:55; 07: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9:40; 09: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8:55; 08: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aramond" w:hAnsi="Garam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Garamond"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 w:cs="Garamond"/>
      <w:b/>
      <w:bCs/>
      <w:i/>
      <w:iCs/>
      <w:spacing w:val="20"/>
      <w:sz w:val="10"/>
      <w:szCs w:val="1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i/>
      <w:iCs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i/>
      <w:iCs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52:00Z</dcterms:created>
  <dc:creator/>
  <dc:description/>
  <dc:language>en-US</dc:language>
  <cp:lastModifiedBy/>
  <dcterms:modified xsi:type="dcterms:W3CDTF">2018-02-01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